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1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ТВЕРДЖЕНО </w:t>
      </w:r>
    </w:p>
    <w:p>
      <w:pPr>
        <w:pStyle w:val="Normal"/>
        <w:spacing w:lineRule="auto" w:line="240" w:before="0" w:after="0"/>
        <w:ind w:left="5670" w:hanging="14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1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порядження т. в. о. начальника</w:t>
      </w:r>
    </w:p>
    <w:p>
      <w:pPr>
        <w:pStyle w:val="Normal"/>
        <w:spacing w:lineRule="auto" w:line="240" w:before="0" w:after="0"/>
        <w:ind w:left="5670" w:hanging="14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spacing w:lineRule="auto" w:line="240" w:before="0" w:after="0"/>
        <w:ind w:left="5670" w:hanging="14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670" w:hanging="14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6 січ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ПЕРСОНАЛЬНИЙ 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секторіальної координаційної ради з розвитку громадянського суспільства та належного демократичного врядування у Волинській області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КІТЕР                                           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арас Іго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заступник голови обласної державної 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заступник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УЧИК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конавча директорка ГО «Волинський Інститут Прав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i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ординацій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ШВА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рина Павл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 відділу з питань внутрішньої політ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i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ординаційної рад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580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ІТЮК 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 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міжнародної технічної допомоги 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УК 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кан юридичного факультету Волинського національного університету імені Лесі Українк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У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івна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а координаторка програми «EGAP» у Волинській області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л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ГО «Форум розвитку громадянського суспільства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ЧУК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pacing w:before="0" w:after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відділу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ШКОВА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чиня із взаємодії з органами влади БФ «Рокада»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ПИКАЛЮК                                     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Ірина Олександрівн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pacing w:before="0" w:after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конавча директорка ГО «Агенція регіонального розвитку Прибужжя» (за 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Леонід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а координаторка програми «Єднання заради дії» на Волині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РОКОПУД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ест Микола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Агенції регіонального розвитку Волинської області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УК  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– начальник управління економічного розвитку та регіональної політики департаменту економіки, інвестиційної діяльності та регіональної політики обласної державної адміністрації</w:t>
            </w:r>
          </w:p>
        </w:tc>
      </w:tr>
    </w:tbl>
    <w:p>
      <w:pPr>
        <w:pStyle w:val="TextBody"/>
        <w:widowControl/>
        <w:shd w:fill="FFFFFF" w:val="clear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yle15">
    <w:name w:val="Основний текст Знак"/>
    <w:qFormat/>
    <w:rPr>
      <w:rFonts w:ascii="Times New Roman" w:hAnsi="Times New Roman" w:eastAsia="Droid Sans Fallback;Times New Roman" w:cs="Mangal"/>
      <w:kern w:val="2"/>
      <w:sz w:val="28"/>
      <w:szCs w:val="24"/>
      <w:lang w:bidi="hi-IN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 Fallback;Times New Roman" w:cs="Mangal"/>
      <w:kern w:val="2"/>
      <w:sz w:val="28"/>
      <w:szCs w:val="24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1:00Z</dcterms:created>
  <dc:creator>User</dc:creator>
  <dc:description/>
  <cp:keywords/>
  <dc:language>en-US</dc:language>
  <cp:lastModifiedBy>Пользователь Windows</cp:lastModifiedBy>
  <cp:lastPrinted>2020-05-28T14:35:00Z</cp:lastPrinted>
  <dcterms:modified xsi:type="dcterms:W3CDTF">2026-01-16T09:53:00Z</dcterms:modified>
  <cp:revision>91</cp:revision>
  <dc:subject/>
  <dc:title> </dc:title>
</cp:coreProperties>
</file>